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b/>
          <w:color w:val="000000"/>
        </w:rPr>
        <w:t>Data dictionary for Year 3 End of Study Survey Data for Open Access (True ESS for Open Access version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tbl>
      <w:tblPr>
        <w:tblW w:w="12924" w:type="dxa"/>
        <w:jc w:val="left"/>
        <w:tblInd w:w="62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520"/>
        <w:gridCol w:w="4523"/>
        <w:gridCol w:w="1382"/>
        <w:gridCol w:w="3802"/>
        <w:gridCol w:w="697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bookmarkStart w:id="0" w:name="IDX"/>
            <w:bookmarkEnd w:id="0"/>
            <w:r>
              <w:rPr>
                <w:rFonts w:ascii="Arial" w:hAnsi="Arial"/>
                <w:b/>
                <w:color w:val="FFFFFF"/>
                <w:sz w:val="16"/>
              </w:rPr>
              <w:t>Variable Name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Variable Label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Variable type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Response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ESS Survey</w:t>
              <w:br/>
              <w:t>(n= 10,791)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subj_idC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articipant identifier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hh_idC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household identifier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85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plot_idC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lot identifier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66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gion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ographical region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rther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04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uther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44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ntral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3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unity_rndmN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numeric community code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96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3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79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6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7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5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ir_rndmN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ai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44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04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3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andom_arm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andomization arm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vent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89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andard of Care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89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ardone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unity year at this visit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nd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nde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67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1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_at_interview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urrent age (in years)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5cat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 category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6-24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0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-34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03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5-44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2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5-54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0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5-64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0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ength_residenc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idency/Mob. Q2. How long lived in community?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ess than 6 month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 months to 12 month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2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 to 5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6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 than 5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15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ermanent_resident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idency/Mob. Q3. In past 12 mos, spent 14+ nights per month in community?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5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ights_away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ights away in past 12 month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er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76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ess than 1 wee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11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-2 week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 weeks to &lt;1 month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6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-3 month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-6 month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 than 6 month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ttle_postland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idency/Mob. Q6. If away, where were you staying?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ttle post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1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rm/land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9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communit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68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79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igion_nam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imary religious affiliation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affiliat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7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entecostal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15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igious_affil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ny religious affiliation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religious affiliat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7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ffiliated with relig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15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ig_theogrp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eological grouping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religiou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7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entacostal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15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thnicity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thnicity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rital_statu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rital statu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ingle/never marri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87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rri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54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idow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vorced/separat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_wives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MOG Q7. Women: # of wives your husband has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0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usband_wives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MOG Q8. Men: # of wives you have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4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_alon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s alone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0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with_family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s with family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29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49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with_partn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s with partner/spouse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6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12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with_sibling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s with sibling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3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7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with_oth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s with someone else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58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20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ducation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ghest education level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formal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2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imar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77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Junior secondar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34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nior secondar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1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gher than senior secondar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9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mployment_statu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mployment statu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mploy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8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employed looking for wor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42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employed not looking for wor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36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job_typ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ype of work in main job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ccasional or casual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6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asonal employment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ull-time wage employment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83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-time wage employment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lf-employed agricultur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lf-employed full-ti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lf-employed part-ti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8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job_description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type of work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rmer (own land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rm work (employers land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mestic work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r/hotel/guest house work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shing or mining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hop worker or in sal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uck or taxi driv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ctory work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urity guar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lice or soldi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lerical or offic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vernment work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ac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ealth care work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79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thly_incom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DUCATION Q7. Income in past month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inco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62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-199 pul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00-499 pul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00-999 pul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3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00-4999 pul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82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000-10000 pul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 than 10000 pul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_status_current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urrent HIV statu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uninfect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0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infect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fused HIV test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_status_tim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status with timing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nega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0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positive: previously diagnos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43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positive: newly discover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fused HIV test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lfreport_has_tested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sting Hist Q2. Ever tested for HIV before?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7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6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lfreport_has_testrecord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sting Hist Q4. Record of last test available?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17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52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8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lfreport_hiv_result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sting Hist Q5. Verbal report of last result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G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21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48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9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lfreport_when_hivtest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sting Hist Q3. When last time tested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&lt;1 month ag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-5 months ag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65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-12 months ag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6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&gt;12 months ag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82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7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_hivresult_days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ys from enrollment to most recent HIV test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66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_hivresult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HIV test result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43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G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3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03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_hivpos_doctyp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Result Doc. Q3. Type of document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T Prescript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9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ab result form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9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cord of CD4 count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belopel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a Tsie Test Car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MTCT Prescript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3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4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_hivtest_num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ber of previous HIV tests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_hivresult_local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cation of most recent HIV test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ealthcare facility (not antenatal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38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belopele VCT cent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12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ntenatal care facilit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 ho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0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bile tent of vehicl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7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83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_hivtest_reason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ason for most recent HIV test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orried about having HIV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10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commended by doctor/nurs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65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commended by someone trust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4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rochure/fli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3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31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3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untested_reason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ason no test in past 12 month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not believe at ri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fraid of result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time due to wor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time due to famil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/friends or partner discourag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ware of HIV+ status or recently test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fraid of others opin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08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iral_load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iral load result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4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d4_value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int-of-care CD4 result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_status_current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urrent ARV statu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 ARV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37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 na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 default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1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_duration_days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uration of ART use in days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37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s_first_regimen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14. Is current regimen your first regimen?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0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7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4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dical_care_hiv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3. Ever receive HIV medical care?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41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35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_medical_car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4. Reason not received medical care?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t sick or unaware needed car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ti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fraid of being seen at clinic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nial of statu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gh CD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igious belief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reas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5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ast_hivcare_days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ys from enrollment to most recent HIV-related care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75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west_cd4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Med. Care Q4. Lowest CD4 ever measured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-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0-9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0-19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00-3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5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50-49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9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00 or mor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1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67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ver_recommended_arv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6. Ever been recommended ARVs?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40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35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ver_taken_arv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re &amp; Adh. Q7. Ever taken ARVs for HIV infection?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3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35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hy_no_arv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8. Reason never took ARVs \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gh CD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not feel sic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fraid of being seen or becoming sic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time due to work or famil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ant someone to go with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aiting for results or no result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igious belief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reas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1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_arv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re &amp; Adh. Q11. Currently taking ARV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37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4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_evidenc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re &amp; Adh. Q12. Evidence participant on ARV therapy?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37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39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_stop_days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ys from enrollment to ART stop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_stop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23. Reason stopped ARV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ard due to work responsibiliti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s made me feel bad or sic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as afraid of someone (friends/family) seeing me at the HIV clinic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8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dherence_4_day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25. In last 4 days # days missed all dose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er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6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e da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wo day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ree day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our day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4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dherence_4_wk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26. Rate ability to take all ARV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ery poo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o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i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o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4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ery goo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74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4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ion Q2. Are you circumcised?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73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4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70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ion_days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ys from enrollment to circumcision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_ag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 when circumcised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fant (&lt;=1 year old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-5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-15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6-24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7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-34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5 years or old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80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_plac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ion Q7. Where circumcised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vernment clinic or hospital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5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ditional location (Bogerwa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ivate practitio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utreach site (mobile or temporary center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47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_reason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ion Q9. Main reason circumcised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ent HIV/AID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ersonal preferenc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mproved hygie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ultural tradition and/or relig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ptance by family, friends, and/or communit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ptance by sexual partner(s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medical reas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4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_benefit_hygien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: Hygiene benefit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4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05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_benefit_reducedhiv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: Reduced HIV benefit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3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5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_benefit_reducedcanc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: Reduced cancer benefit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9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49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_benefit_reducedsti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: Reduced STI benefit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35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_benefit_oth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: Other benefit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8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reason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ason not circumcised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ear of p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8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t enough time or mone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 not want/not ready/not interest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1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ver offer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ear of death or complication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wanted wait to work or be ac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ng healing ti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es not believe beneficial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oo old/too young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igious or cultural belief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ready HIV posi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hange in how penis look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wanted change in feel of sex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pproval of family/friends/part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aware of where to get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ealth reason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hange in how penis feel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nds to ha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wanted physical chang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elieves born circumcis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not have information on benefit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wanted wait for sex/masturbat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reas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49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benefit_hygien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: Hygiene benefit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86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benefit_reducedhiv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: Reduced HIV benefit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67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benefit_reducedcanc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: Reduced cancer benefit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47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benefit_reducedsti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: Reduced STI benefit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2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futur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 Q6. Would consider circumcision in future?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3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44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future_reason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 Q7. Reason for increased willingnes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 information about benefit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7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 information about risk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there was no or minimal pain with circumcis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8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I received time off work to recover from circumcis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circumcision could be done close to my ho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my sexual partner encouraged 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one or both of my parents encouraged 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my friends encouraged 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the kgosi recommended circumcision for all me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09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services_fre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 Q8. Aware circumcision services are free?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48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10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aware_fre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 Q9. Where learn services are free?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ealth worker told 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4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adi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3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levis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4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end told 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a Tsie staff told 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eard it at a community event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 told 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 heard it at the kgotl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 read it in the newspap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gosi told u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 read a brochure delivered to my ho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30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ver_sex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ver initiated sex (in lifetime)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3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58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6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s_lifetime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otal number of sexual partners in lifetime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52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s_12mo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ber of sexual partners, past yea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 part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53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 partne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9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 partne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 or more partne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0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x_12mo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icipant sexually active, past yea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19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0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x_outside_12mo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x outside enrollment community, past yea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48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69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_first_sex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 at first sexual encounter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41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dom_12mo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consistent condom use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5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66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2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cohol_lastsex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cohol use during most recent sex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ther of u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77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y part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yself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oth of u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3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xchange_12mo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actional sex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7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2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generational_sex_12mos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generational sex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dom_lastsex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dom use during most recent sex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04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5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3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currency_12mo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umulative concurrency in past yea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 partner or no concurrenc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63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current partners in past yea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55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59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1_inside_comm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 lived in enrollment communityy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6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17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1_outside_comm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 lived outside enrollment community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4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3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sex_current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expect to have sex again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6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48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3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relationship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type of relationship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ng-term part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78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oyfriend/Girlfrien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05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sual (known) part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e time partner (previously unknown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ercial sex work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relationship typ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age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pproximate age of most recent partner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disclose_hiv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have disclosed your HIV statu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8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06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not know my HIV statu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2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1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goods_exchang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exchanged goods or service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75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2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sex_freq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frequency of sex in last 3 mos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4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hivstatu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partner's HIV statu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nega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93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posi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6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39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onarv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partner taking ARV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89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8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6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condom_freq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frequency of condom use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l of the ti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65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metim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49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v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2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concurrent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partner had concurrent sex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09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5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64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icipant reported a second partner, past yea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53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66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59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2_inside_comm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 lived within community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43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2_outside_comm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 lived outside community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37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sex_current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expect to have sex again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9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0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relationship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type of relationship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oyfriend/Girlfrien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sual (known) part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ng-term part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e time partner (previously unknown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ercial sex work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relationship typ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age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pproximate age of second most recent partner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disclose_hiv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have disclosed your HIV statu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3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not know my HIV statu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goods_exchang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exchanged goods or service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3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sex_freq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frequency of sex in last 3 mos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hivstatu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partner's HIV statu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nega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7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posi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36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onarv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partner taking ARV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58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condom_freq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frequency of condom use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l of the ti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8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metim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v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concurrent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partner had concurrent sex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23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icipant reported a third partner, past yea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92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6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59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3_inside_comm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 lived within community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69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3_outside_comm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 lived outside community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64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sex_current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expect to have sex again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5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relationship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type of relationship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oyfriend/Girlfrien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sual (known) part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e time partner (previously unknown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ng-term part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 years or spous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5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age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pproximate age of third most recent partner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disclose_hiv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have disclosed your HIV statu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not know my HIV statu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52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goods_exchang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exchanged goods or service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52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sex_freq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frequency of sex in last 3 mos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hivstatu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partner's HIV statu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nega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posi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66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onarv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partner taking ARV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4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condom_freq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frequency of condom use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l of the ti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metim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v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52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concurrent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partner had concurrent sex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6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ber_children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prod. Health Q2. How many children given birth to?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14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nopaus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prod. Health Q4. Have you reached menopause?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9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4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64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condom_consist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consistent condom use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9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87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condom_inconsist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inconsistent condom u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3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75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diaphragm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diaphragm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8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iud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IUD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4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contra_inject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injectable contraceptive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6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1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contra_oral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oral contraceptive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2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46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rhythm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rhythm or menstrual cycle timing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7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withdrawal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withdrawal method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64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abstain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abstain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6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sterilization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sterilization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8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oth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other method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urrently_pregnant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prod. Health Q6. Currently pregnant?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6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90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nc_last_pregnancy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Q5. Receive antenatal care during last pregnancy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65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_last_pregnancy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Q6. Tested for HIV during last pregnancy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66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_children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 preg. Q2. Do you want more children?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cancer_ev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cancer, eve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6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cancer_lasty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cancer, past yea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8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tb_ev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TB, eve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56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tb_lasty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TB, past yea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7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artdisease_ev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heart disease, eve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2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artdisease_lasty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heart disease, past yea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8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wasting_ev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wasting, eve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7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wasting_lasty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wasting, past yea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8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diarrhea_ev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diarrhea, eve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8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diarrhea_lasty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diarrhea, past yea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8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yeastinf_ev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yeast infection, eve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8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yeastinf_lasty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yeast infection, past yea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8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pneumonia_ev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pneumonia, eve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pneumonia_lastyr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pneumonia, past year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pcp_ev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PCP, eve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8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pcp_lastyr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PCP, past year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rpes_ev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herpes, eve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5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rpes_lasty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herpes, past yea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8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ivillness_ev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HIV-related illness, eve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6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ivillness_lasty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HIV-related illness, past yea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7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artdisease_mi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myocardial infarction, eve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8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artdisease_failur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congestive cardiac failure, eve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8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artdisease_strok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stroke, ever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8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ncer_typ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corded type of cancer diagnosi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rvical canc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reast canc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aposi's sarcoma (KS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ncer of mouth, throat, voice box (larynx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lorectal canc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Hodgkin's lymphoma (NHL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7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_typ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corded type of TB diagnosi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ulmonary tuberculosi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xtrapulmonary (outside the lungs) tuberculosi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1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sx_cough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 symptoms: cough lasting &gt;2 week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sx_fever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 symptoms: fever in last 2 week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sx_lymphnode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 symptoms: currently enlarged lymph node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sx_coughblood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 symptoms: coughed up blood in last 2 week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sx_nightsweat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 symptoms: night sweats in last 2 week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sx_weightlos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 symptoms: unexplained weight loss in last month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cohol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ubstancc Use Q2. How often used alcohol in past 12 month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v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58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 to 3 times a wee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6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ce a wee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ess then once a wee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8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 than 3 times a wee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38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mok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ubstance Use Q3. Do you currently smoke tobacco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57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4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37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_car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3. In past year, where most ofter receive medical care?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ublic or government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ivate health facilit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7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dcare_privat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: received care from private facility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dcare_public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: received care from public/government facility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8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dcare_traditional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: received care from traditional/faith healer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dcare_communityhealth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: received care from community health worker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verall_acces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7. If I need medical care, I can see the appropriate professional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7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mergency_acces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8. It is hard for me to get medical care in an emergency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7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xpensive_acces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9. I go without medical care because it's expensive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7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venient_acces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10. Places where I get care are conveniently located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7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henever_acces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11. I am able to get medical care whenever I need it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7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cal_hiv_care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12. Would you come to get HIV care in a local clinic?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7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verage_studyend_80sample</w:t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cluded in coverage analysis from 80% sample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coverage_htc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verage endpoint: HIV-tested or diagnosed HIV+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59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19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coverage_hivpos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verage endpoint: knowledge of HIV+ statu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43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1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coverage_onart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verage endpoint: on ARVs among all HIV+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37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1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coverage_vlsupp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verage endpoint: virally suppressed on ARVs among all HIV+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6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7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14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c_cohort_80samp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cluded in circumcision analysi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8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7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coverage_mc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verage endpoint: male circumcision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85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2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8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first_90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 90: knowledge of HIV+ statu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43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1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second_90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90: on ART among known HIV-positives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37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third_90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90: viral suppression among those on ART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6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4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overall_90</w:t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verall 90: known HIV+, on ART, virally suppressed</w:t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6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7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14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6"/>
        </w:rPr>
      </w:pPr>
      <w:r>
        <w:rPr>
          <w:rFonts w:ascii="Arial" w:hAnsi="Arial"/>
          <w:color w:val="000000"/>
          <w:sz w:val="16"/>
        </w:rPr>
      </w:r>
    </w:p>
    <w:p>
      <w:pPr>
        <w:pStyle w:val="Normal"/>
        <w:bidi w:val="0"/>
        <w:jc w:val="center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i/>
          <w:color w:val="000000"/>
          <w:sz w:val="16"/>
        </w:rPr>
        <w:t>Created on 28APR21 by C:\Users\kkb152\Dropbox\jean bcpp\BCPP_Work_Through_June2020\data for sharing\code\makedata_share_open_access_part3.sas</w:t>
      </w:r>
    </w:p>
    <w:p>
      <w:pPr>
        <w:pStyle w:val="Normal"/>
        <w:bidi w:val="0"/>
        <w:jc w:val="center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77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0" w:hAnsi="0"/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8:30:00Z</dcterms:created>
  <dc:creator>SAS Version 9.4</dc:creator>
  <dc:description/>
  <dc:language>en-US</dc:language>
  <cp:lastModifiedBy/>
  <cp:revision>1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 Version 9.4</vt:lpwstr>
  </property>
</Properties>
</file>