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b/>
          <w:color w:val="000000"/>
        </w:rPr>
        <w:t>Data dictionary for 20% sample plot data (Open Access version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tbl>
      <w:tblPr>
        <w:tblW w:w="10555" w:type="dxa"/>
        <w:jc w:val="left"/>
        <w:tblInd w:w="6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721"/>
        <w:gridCol w:w="4743"/>
        <w:gridCol w:w="1596"/>
        <w:gridCol w:w="1788"/>
        <w:gridCol w:w="707"/>
      </w:tblGrid>
      <w:tr>
        <w:trPr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bookmarkStart w:id="0" w:name="IDX"/>
            <w:bookmarkEnd w:id="0"/>
            <w:r>
              <w:rPr>
                <w:rFonts w:ascii="Arial" w:hAnsi="Arial"/>
                <w:b/>
                <w:color w:val="FFFFFF"/>
                <w:sz w:val="16"/>
              </w:rPr>
              <w:t>Variable Name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Label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type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Response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20% sample</w:t>
              <w:br/>
              <w:t>(n= 13,164)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plot_idC</w:t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lot identifier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,164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gion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ographical region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rthern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14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uthern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256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ntral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594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ity_rndmN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numeric community code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9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9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0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0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0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0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8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6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08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7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8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0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8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9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86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4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87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0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8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5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4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9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5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2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90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4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72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7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58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1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ir_rndmN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air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7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83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68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95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69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11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46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83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70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67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35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81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01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72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PC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906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CC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258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ot_residency_status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ot residency status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tial/habitable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94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tial/inhabitable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102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residential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48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accessible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0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tial_habitable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tial/habitable plot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94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170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usehold_count</w:t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# of households on plot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,164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hab_plot_type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ype of residential/habitable plot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ingle: 1 household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224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uble: 2 household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3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ulti: &gt;2 household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47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170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ot_enumerated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t least 1 household enumerated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987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177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ot_enrolled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t least 1 household member participated in evaluation protocol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865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299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sed_for_ess</w:t>
            </w:r>
          </w:p>
        </w:tc>
        <w:tc>
          <w:tcPr>
            <w:tcW w:w="4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t least 1 household member completed ESS in year 3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1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49</w:t>
            </w:r>
          </w:p>
        </w:tc>
      </w:tr>
      <w:tr>
        <w:trPr>
          <w:cantSplit w:val="true"/>
        </w:trPr>
        <w:tc>
          <w:tcPr>
            <w:tcW w:w="1721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31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p>
      <w:pPr>
        <w:pStyle w:val="Normal"/>
        <w:bidi w:val="0"/>
        <w:jc w:val="center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i/>
          <w:color w:val="000000"/>
          <w:sz w:val="16"/>
        </w:rPr>
        <w:t>Created on 28APR21 by C:\Users\kkb152\Dropbox\jean bcpp\BCPP_Work_Through_June2020\data for sharing\code\makedata_share_open_access_part3.sas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0" w:hAnsi="0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8:23:00Z</dcterms:created>
  <dc:creator>SAS Version 9.4</dc:creator>
  <dc:description/>
  <dc:language>en-US</dc:language>
  <cp:lastModifiedBy/>
  <cp:revision>1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 Version 9.4</vt:lpwstr>
  </property>
</Properties>
</file>