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20% sample household data (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11903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814"/>
        <w:gridCol w:w="4466"/>
        <w:gridCol w:w="1596"/>
        <w:gridCol w:w="3321"/>
        <w:gridCol w:w="706"/>
      </w:tblGrid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20% sample</w:t>
              <w:br/>
              <w:t>(n= 11,580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hh_idC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household identifier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58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1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35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31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1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9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6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9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6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5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PC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0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CC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47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h_enumerated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enumerate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h_enrolled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y member enrolled in evaluation protocol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38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20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nal_household_status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status at study visi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H members enrolled in evaluation protocol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38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umerated not enroll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eligible representativ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6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refus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8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one hom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8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not visited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sed_for_ess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t least 1 household member completed ESS in year 3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5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2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cupancy_status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cupancy status of households not enumerated or refuse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ularly occupi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31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asonal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0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rely/never hom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mber_count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household members enumerate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rolled_count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members enrolled in evaluation protocol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ildren_under5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# of young children (&lt;5 years) in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ildren_5to15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# of older children (5-16 years) in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looring_type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type flooring in househol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men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67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ile    wood    parquet    carpe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6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rt/earth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ter_source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source of drinking water for this househol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ndpipe/tap within plo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8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al tap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iped indoor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2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/relative tap or standpip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rehole or protected well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iver    lake    or unprotected well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wser    tanker    or buy from other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ilet_facility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toilet facility in this househol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lush toilet within plo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6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it latrine within plo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92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/community toilet/pit latrin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1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sh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ergy_source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source of energy used for cooking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ity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0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a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5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arcoal/wood/paraffi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76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cooking don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ing_rooms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living rooms in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3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_owned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ds of cattle owned by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09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ats_owned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goats owned by members of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17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heep_owned</w:t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sheep owned by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2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cellphone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liance ownership: cellphon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38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19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computer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liance ownershi1p: compute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82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internet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liance ownership: access to interne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90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landline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liance ownership: landline telephon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02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radio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liance ownership: radio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2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5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refrig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liance ownership: refrigerato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33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24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tv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liance ownership: TV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7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0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animal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donkey or horses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01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bicycle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bicycl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04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cart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donkey or cow car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85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motorcycle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motorcycle or scoote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54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motorveh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motor vehicle (car,truck,taxi)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5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5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tractor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tracto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44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maller_meals</w:t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ave to eat smaller meal than needed in past 4 weeks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29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rely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fte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4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3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